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1028700</wp:posOffset>
                </wp:positionV>
                <wp:extent cx="6172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-81pt;width:485.95pt;height:35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5486400" cy="618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36"/>
                                <w:szCs w:val="36"/>
                                <w:lang w:val="ru-RU"/>
                              </w:rPr>
                              <w:t>Учебный проект «Династия Тюдор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36"/>
                                <w:szCs w:val="36"/>
                                <w:lang w:val="ru-RU"/>
                              </w:rPr>
                              <w:t>(оценивание проекта учителем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8.7pt;mso-wrap-distance-left:9.05pt;mso-wrap-distance-right:9.05pt;mso-wrap-distance-top:0pt;mso-wrap-distance-bottom:0pt;margin-top:5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36"/>
                          <w:szCs w:val="36"/>
                          <w:lang w:val="ru-RU"/>
                        </w:rPr>
                        <w:t>Учебный проект «Династия Тюдор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36"/>
                          <w:szCs w:val="36"/>
                          <w:lang w:val="ru-RU"/>
                        </w:rPr>
                        <w:t>(оценивание проекта учителе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2520"/>
        <w:gridCol w:w="1980"/>
      </w:tblGrid>
      <w:tr>
        <w:trPr>
          <w:trHeight w:val="404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41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 для экспертной оценки проекта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шение пробле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точно, проанализированы ее причины. Составлено чёткое планирование исследований по проблем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нечётко, указаны причины её возникновения. Планирование исследовательской работы по проблеме бессистем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блеме и путях её решения в ходе исследования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ализация задач основной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формулирована гипотеза, определены цели исследования, поставлены задачи. Полный и чёткий план работы по проведению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 система в описании исследовательской раб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деланной работе</w:t>
            </w:r>
          </w:p>
        </w:tc>
      </w:tr>
      <w:tr>
        <w:trPr>
          <w:trHeight w:val="13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ллюстративный материал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ответствует содержанию, дополняет информацию, качественная графи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Дублирует текстовую информацию. Недостаток или перегрузка иллюстрациям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люстраций явно недостаточно или они не соответствуют исследовательской работе</w:t>
            </w:r>
          </w:p>
        </w:tc>
      </w:tr>
      <w:tr>
        <w:trPr>
          <w:trHeight w:val="120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Выводы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огичны, обоснованы, научны, соответствуют цели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В основном, соответствуют цели и задачам, но представлены бессистемно, сформулированы нечётк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ют или не связаны с целью, задачами и результатами исследования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ригинальность и логичность  построения работы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целостна и логична, оригинальна по построению и планированию,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бота представлена отрывочно, не всегда выдерживается логика построения, используется личный опыт по теме исследования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Логика изложения нарушена.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 нелогична. Собственные мысли и результаты исследований отсутствуют.</w:t>
            </w:r>
          </w:p>
        </w:tc>
      </w:tr>
      <w:tr>
        <w:trPr>
          <w:trHeight w:val="16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Общее впечатление</w:t>
              <w:br/>
              <w:t>об оформлении  презент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формление логично, эстетично, не противоречит содержанию презентаци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логично, но стиль отвлекает от содержания презентации.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безвкусно,  не соответствует содержанию. Нет единого стиля. </w:t>
            </w:r>
          </w:p>
        </w:tc>
      </w:tr>
      <w:tr>
        <w:trPr>
          <w:trHeight w:val="10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писки,  таблицы, схемы, диаграм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Выстроены и размещены корректно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олнены с нарушением  логики или оформл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Чтение затруднено или невозможно 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ъем информации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ём оптимален для восприятия.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ть избыточная информации или недостаточная для раскрытия темы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шком большой или явно недостаточный объём информации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стная презентация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стная речь не дублирует текста презентации. Презентация удачно поддерживает выступление (сюжетные фотографии, авторские рисунки, таблицы, схемы). Выступление легко воспринимается аудитори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огда выступление дублирует презентацию. Фрагментарно используются графические способы представления результатов. В основном выступление интересно.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ступление воспринимается сложно. Слайды однообразны. Устное выступление дублирует информацию на слайдах.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Содержание вики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статьи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u-RU"/>
              </w:rPr>
              <w:t xml:space="preserve">Логичное и полное представление проекта. Статья иллюстрирована авторскими фотографиями, рисунками учеников, схемами, таблицами. Правильно оформлены все гиперссылки, категории, источники указаны с соблюдением авторских прав.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ма раскрыта, текст достаточно легко читается, применено форматирование текста. Сделаны ссылки на источники информации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атья не раскрывает тему, нарушены правила вики-разметки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16:00Z</dcterms:created>
  <dc:creator>Евгения </dc:creator>
  <dc:description/>
  <cp:keywords/>
  <dc:language>en-US</dc:language>
  <cp:lastModifiedBy>User_09</cp:lastModifiedBy>
  <dcterms:modified xsi:type="dcterms:W3CDTF">2009-11-20T06:19:00Z</dcterms:modified>
  <cp:revision>6</cp:revision>
  <dc:subject/>
  <dc:title>Критерии для экспертной оценки всех работ в ходе проекта </dc:title>
</cp:coreProperties>
</file>